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Advances in Food Science &amp; Technology</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FSAT_1349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itro Screening of Yeasts isolated from some Indigenous Alcoholic Beverages and Assessment of their Probiotic Potential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study focused on identifying and evaluating yeast strains obtained from traditional alcoholic drinks.characteristics such as tolerance to acidic and bile conditions, antimicrobial activity, and possible health-promoting effec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current research investigates the possibility of identifying new yeast strains with potential probiotic properties for use in food production. This is particularly useful in food fermentation in Nigeria and other parts of Africa.</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suitable and 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comprehensi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 is goo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t is scientifically correc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y are relevant and curr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goo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rPr>
              <w:t xml:space="preserve">It effectively conveys the scope of the research and would attract readers interested in </w:t>
            </w:r>
            <w:r>
              <w:rPr>
                <w:rStyle w:val="StrongEmphasis"/>
                <w:rFonts w:eastAsia="Arial Unicode MS" w:cs="Arial" w:ascii="Arial" w:hAnsi="Arial"/>
                <w:b w:val="false"/>
                <w:bCs w:val="false"/>
                <w:sz w:val="20"/>
                <w:szCs w:val="20"/>
              </w:rPr>
              <w:t>fermentation microbiology, probiotics, and functional foods</w:t>
            </w:r>
            <w:r>
              <w:rPr>
                <w:rFonts w:cs="Arial" w:ascii="Arial" w:hAnsi="Arial"/>
                <w:b/>
                <w:bCs/>
                <w:sz w:val="20"/>
                <w:szCs w:val="20"/>
              </w:rPr>
              <w:t>.</w:t>
            </w:r>
            <w:r>
              <w:rPr>
                <w:rFonts w:cs="Arial" w:ascii="Arial" w:hAnsi="Arial"/>
                <w:sz w:val="20"/>
                <w:szCs w:val="20"/>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provides valuable insight into research on yeasts as dietary probiotic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 to declar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AFSA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90</cp:lastModifiedBy>
  <dcterms:modified xsi:type="dcterms:W3CDTF">2025-08-19T06: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2bba11b-362a-4884-9903-39d76d32947a</vt:lpwstr>
  </property>
  <property fmtid="{D5CDD505-2E9C-101B-9397-08002B2CF9AE}" pid="3" name="__Grammarly_42___1">
    <vt:lpwstr>__Grammarly_42___1</vt:lpwstr>
  </property>
  <property fmtid="{D5CDD505-2E9C-101B-9397-08002B2CF9AE}" pid="4" name="__Grammarly_42____i">
    <vt:lpwstr>__Grammarly_42____i</vt:lpwstr>
  </property>
</Properties>
</file>